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right="-850" w:hanging="0"/>
        <w:jc w:val="center"/>
        <w:rPr>
          <w:b/>
          <w:b/>
        </w:rPr>
      </w:pPr>
      <w:r>
        <w:rPr>
          <w:b/>
        </w:rPr>
        <w:t>БРИФ ДЛЯ СОЗДАНИЯ ОТКРЫТКИ</w:t>
      </w:r>
    </w:p>
    <w:p>
      <w:pPr>
        <w:pStyle w:val="Normal"/>
        <w:ind w:left="-1620" w:right="-850" w:hanging="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4129"/>
        <w:gridCol w:w="2973"/>
      </w:tblGrid>
      <w:tr>
        <w:trPr/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Данные о Заказчике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Наименование компании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Контактное лицо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актные данные (адрес, контактный телефон, e-mail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>Краткая информация о компании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Направление деятельности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Позиционирование по качеству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Позиционирование по уровню цен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Краткое описание целевой аудитории 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>Информация о разрабатываемом продукте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значение открытки (поздравительная, имиджевая, информационная, рекламная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 поздравления (конкретный праздник, назначение и т.д.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в готовом вид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ложений, если предполагаетс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ые пожел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сдачи готового продук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>Требования и пожелания Заказчика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поративные цвета и элемент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рещенные цвета и элемент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поративные шрифт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олагаемый стиль оформления (консервативный, современный, абстракция и т.д.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й акцент (выделение логотипа, выделение символа и т.д.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контактных данных (в какой части открытки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обые пожел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исание возможных полиграфических эффектов (тиснение, уф-лак, конгрев, вырубка, дизайнерская бумага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наличии незаполненных граф, мы предлагаем свои варианты исполнения заказа.</w:t>
            </w:r>
          </w:p>
        </w:tc>
      </w:tr>
      <w:tr>
        <w:trPr/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>Ориентиры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иентиры (нравится/не нравится/ избегать и т.д.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Примеры понравившихся работ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>Прилагаемые материалы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айды, фотографии (не менее 300dpi), согласованная текстовая информация, логотипы, элементы фирменного стиля, brand-book, в случае необходимости - образцы полиграфической продукции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оставляются в случае необходимости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оготип предоставляется в формате .</w:t>
            </w:r>
            <w:r>
              <w:rPr>
                <w:sz w:val="26"/>
                <w:szCs w:val="26"/>
                <w:lang w:val="en-US"/>
              </w:rPr>
              <w:t>cdr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1620" w:right="-72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620" w:right="-72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620" w:right="-72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620" w:right="-72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4:43:00Z</dcterms:created>
  <dc:creator>1</dc:creator>
  <dc:description/>
  <cp:keywords/>
  <dc:language>en-US</dc:language>
  <cp:lastModifiedBy>1</cp:lastModifiedBy>
  <dcterms:modified xsi:type="dcterms:W3CDTF">2012-02-25T14:44:00Z</dcterms:modified>
  <cp:revision>1</cp:revision>
  <dc:subject/>
  <dc:title/>
</cp:coreProperties>
</file>